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рплата в конверте» - проблема, с которой может столкнуться кажды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left="0" w:righ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вление Пенсионного фонда в Волховском районе Ленинградской области (межрайонное) обращает внимание, что н</w:t>
      </w: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екоторые работодатели, по-прежнему практикуют занижение размеров заработной платы и ее выдачи в «конвертах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тодатель, выплачивающий зарплаты в «конверте», лишает сотрудников достойной пенсии в будущем, поскольку отчисления от такой зарплаты в Пенсионный фонд не поступают. Сотрудники, получающие зарплату в «конвертах», лишены или не получают в полном объеме пособия по временной нетрудоспособности, отпускные, выходные пособия при увольн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ждый гражданин, прежде всего, должен быть сам заинтересован в получении «чистой» зарплаты, чтобы не столкнутся с такими проблемами. </w:t>
      </w:r>
    </w:p>
    <w:p>
      <w:pPr>
        <w:pStyle w:val="Style15"/>
        <w:rPr/>
      </w:pPr>
      <w:r>
        <w:rPr>
          <w:sz w:val="28"/>
          <w:szCs w:val="28"/>
        </w:rPr>
        <w:t xml:space="preserve">До сих пор основными причинами выплаты заработной платы в «конверте» остаются, недостаточный уровень знаний трудового законодательства, как работниками, так и работодателями, а также неумение работников отстоять и защитить свои пра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Н.В.Куз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8:00Z</dcterms:created>
  <dc:creator>Дегтярева Юлиана Юрьевна</dc:creator>
  <dc:description/>
  <dc:language>en-US</dc:language>
  <cp:lastModifiedBy>Дегтярева Юлиана Юрьевна</cp:lastModifiedBy>
  <dcterms:modified xsi:type="dcterms:W3CDTF">2019-02-13T10:18:00Z</dcterms:modified>
  <cp:revision>2</cp:revision>
  <dc:subject/>
  <dc:title/>
</cp:coreProperties>
</file>